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The battle plan for France is to just keep pushing through the Germans army and go deeper into Germany until they give up. We will be pushing on the western front along with Britain and Russia will be pushing on the eastern front. We have Germany cornered. They thought they would out smart us by quickly invading us making it to Paris and then going and beating Russia so they wouldn’t have to split their army up, but it wasn’t that easy. We didn’t allow them to reach Paris and Russia quickly mobilized. So they had to split their army up any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9:25:00Z</dcterms:created>
  <dc:creator>leasureha</dc:creator>
  <dc:description/>
  <cp:keywords/>
  <dc:language>en-US</dc:language>
  <cp:lastModifiedBy>leasureha</cp:lastModifiedBy>
  <dcterms:modified xsi:type="dcterms:W3CDTF">2009-01-07T19:29:00Z</dcterms:modified>
  <cp:revision>1</cp:revision>
  <dc:subject/>
  <dc:title>The battle plan for France is to just keep pushing through the Germans army and go deeper into Germany until they give up</dc:title>
</cp:coreProperties>
</file>